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ur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kes are referenced to top of curb and generally 3 or 7 feet to face of curb. Generally curb returns are staked on 12 offsets due to monolithic pours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riveways are staked at 7 or 12 foot offsets and should be determined before staking. All driveways and handicap ramps are staked at centerline. The contractor is responsible to comply with local agency standar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ll driveways in cul-de-sacs should be given special consideration to avoid confus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ll cul-de-sac curb grades should be detailed and easy to follow using an assumed stationing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ul-de-sacs are the biggest cause of trouble and conflicts. It cannot be stressed enough to pay special attention when staking and referencing in this are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ransitions and super elevations must be clearly defined on all grading and improvement plans, as this is one of the biggest oversigh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2:40:00Z</dcterms:created>
  <dc:creator>Cece Butcher</dc:creator>
  <dc:description/>
  <dc:language>en-US</dc:language>
  <cp:lastModifiedBy>Jim Wilson</cp:lastModifiedBy>
  <cp:lastPrinted>2008-06-28T10:19:00Z</cp:lastPrinted>
  <dcterms:modified xsi:type="dcterms:W3CDTF">2008-06-28T17:19:00Z</dcterms:modified>
  <cp:revision>6</cp:revision>
  <dc:subject/>
  <dc:title>Gas and Electric</dc:title>
</cp:coreProperties>
</file>